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elski reprezentowany przez Zarząd Powiatu w Lublini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w trybie </w:t>
      </w:r>
      <w:bookmarkStart w:id="0" w:name="_Hlk65140295"/>
      <w:r>
        <w:rPr>
          <w:rFonts w:cs="Arial" w:ascii="Arial" w:hAnsi="Arial"/>
          <w:bCs/>
        </w:rPr>
        <w:t>podstawowym</w:t>
      </w:r>
      <w:bookmarkEnd w:id="0"/>
      <w:r>
        <w:rPr>
          <w:rFonts w:cs="Arial" w:ascii="Arial" w:hAnsi="Arial"/>
          <w:bCs/>
        </w:rPr>
        <w:t xml:space="preserve"> na wykonanie zadania pn. </w:t>
      </w:r>
      <w:r>
        <w:rPr>
          <w:rFonts w:cs="Arial" w:ascii="Arial" w:hAnsi="Arial"/>
          <w:b/>
          <w:bCs/>
        </w:rPr>
        <w:t>„Dostawa dwóch nowych samochodów osobowych przystosowanych do przewozu osób niepełnosprawnych”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) </w:t>
      </w:r>
      <w:bookmarkStart w:id="1" w:name="_Hlk118450111"/>
      <w:r>
        <w:rPr>
          <w:rFonts w:cs="Arial" w:ascii="Arial" w:hAnsi="Arial"/>
          <w:b/>
          <w:bCs/>
        </w:rPr>
        <w:t>cz. 1 - Dostawa nowego samochodu osobowego przystosowanego do przewozu osób niepełnosprawnych dla potrzeb Powiatowego Ośrodka Wsparcia dla Osób z Zaburzeniami Psychicznymi w Bełżycac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bookmarkStart w:id="2" w:name="_Hlk119657623"/>
      <w:bookmarkEnd w:id="2"/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3" w:name="_Hlk119657623"/>
      <w:bookmarkEnd w:id="3"/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bookmarkStart w:id="4" w:name="_Hlk118450317"/>
      <w:r>
        <w:rPr>
          <w:rFonts w:cs="Arial" w:ascii="Arial" w:hAnsi="Arial"/>
          <w:bCs/>
          <w:u w:val="single"/>
        </w:rPr>
        <w:t>(kryterium oceny ofert)</w:t>
      </w:r>
      <w:bookmarkEnd w:id="4"/>
      <w:r>
        <w:rPr>
          <w:rFonts w:cs="Arial" w:ascii="Arial" w:hAnsi="Arial"/>
          <w:bCs/>
          <w:u w:val="single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bookmarkEnd w:id="1"/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cz. 2 - Dostawa nowego samochodu osobowego przystosowanego do przewozu osób niepełnosprawnych dla potrzeb </w:t>
      </w:r>
      <w:bookmarkStart w:id="5" w:name="_Hlk117237455"/>
      <w:r>
        <w:rPr>
          <w:rFonts w:cs="Arial" w:ascii="Arial" w:hAnsi="Arial"/>
          <w:b/>
          <w:bCs/>
        </w:rPr>
        <w:t>Centrum Administracyjnego Domu Dziecka w Woli Gałęzowskiej</w:t>
      </w:r>
      <w:bookmarkEnd w:id="5"/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  <w:bCs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r>
        <w:rPr>
          <w:rFonts w:cs="Arial" w:ascii="Arial" w:hAnsi="Arial"/>
          <w:bCs/>
          <w:u w:val="single"/>
        </w:rPr>
        <w:t>(kryterium oceny ofert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78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żąda wskazania przez w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Cz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1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6" w:name="_Hlk82945547"/>
      <w:bookmarkEnd w:id="6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 konkurencji (Dz. U. z 2022 r. poz. 123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7" w:name="_Hlk82945547"/>
      <w:bookmarkEnd w:id="7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425" w:hanging="42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2 do SWZ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cp:keywords/>
  <dc:language>en-US</dc:language>
  <cp:lastModifiedBy>spwl spwl</cp:lastModifiedBy>
  <cp:lastPrinted>2018-09-17T11:12:00Z</cp:lastPrinted>
  <dcterms:modified xsi:type="dcterms:W3CDTF">2022-11-29T07:55:00Z</dcterms:modified>
  <cp:revision>93</cp:revision>
  <dc:subject/>
  <dc:title/>
</cp:coreProperties>
</file>